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rPr/>
      </w:pPr>
      <w:r>
        <w:rPr>
          <w:sz w:val="28"/>
        </w:rPr>
        <w:t>(1:9) Reading “Ain’t I a Woman” –</w:t>
      </w:r>
    </w:p>
    <w:p>
      <w:pPr>
        <w:pStyle w:val="Caption"/>
        <w:spacing w:lineRule="auto" w:line="240"/>
        <w:rPr>
          <w:sz w:val="28"/>
        </w:rPr>
      </w:pPr>
      <w:r>
        <w:rPr>
          <w:sz w:val="28"/>
        </w:rPr>
        <w:t>Decision-Making in a Democratic Classroom</w:t>
      </w:r>
    </w:p>
    <w:p>
      <w:pPr>
        <w:pStyle w:val="Normal"/>
        <w:rPr>
          <w:rFonts w:ascii="Times New Roman" w:hAnsi="Times New Roman" w:cs="Times New Roman"/>
        </w:rPr>
      </w:pPr>
      <w:r>
        <w:rPr>
          <w:rFonts w:cs="Times New Roman" w:ascii="Times New Roman" w:hAnsi="Times New Roman"/>
        </w:rPr>
        <w:t>Sojourner Truth was an African-American woman and a former slave who was active in the women’s rights movement of the 1850s. Her participation was frequently challenged by White activists who did not want woman’s suffrage associated in the public’s mind with abolition. At the 1851 Akron, Ohio women’s rights convention, Sojourner Truth delivered one of the most famous speeches in U.S. history. Truth could neither read nor write; however, Frances Gage, the president of the convention, included a report on the address and the audience’s response in her reminiscences. In her report, Gage presented readers, as best as she could, with Sojourner Truth’s accent, syntax, and grammar. Her version of the speech has been edited and re-edited numerous times over the years.</w:t>
      </w:r>
    </w:p>
    <w:p>
      <w:pPr>
        <w:pStyle w:val="Normal"/>
        <w:ind w:firstLine="360"/>
        <w:rPr/>
      </w:pPr>
      <w:r>
        <w:rPr>
          <w:rFonts w:cs="Times New Roman" w:ascii="Times New Roman" w:hAnsi="Times New Roman"/>
        </w:rPr>
        <w:t xml:space="preserve">The first version that follows is by Frances Gage (Stanton, 1889:116), and was published in </w:t>
      </w:r>
      <w:r>
        <w:rPr>
          <w:rFonts w:cs="Times New Roman" w:ascii="Times New Roman" w:hAnsi="Times New Roman"/>
          <w:i/>
        </w:rPr>
        <w:t>History of Woman Suffrage, Vol. 1</w:t>
      </w:r>
      <w:r>
        <w:rPr>
          <w:rFonts w:cs="Times New Roman" w:ascii="Times New Roman" w:hAnsi="Times New Roman"/>
        </w:rPr>
        <w:t xml:space="preserve">. The second version is adapted from an attempt to modify and modernize the language for use in a high school classroom (Millstein, 1977:116-117). The third version is from Diane Ravitch’s </w:t>
      </w:r>
      <w:r>
        <w:rPr>
          <w:rFonts w:cs="Times New Roman" w:ascii="Times New Roman" w:hAnsi="Times New Roman"/>
          <w:i/>
        </w:rPr>
        <w:t>The American Reader: Words that Moved a Nation</w:t>
      </w:r>
      <w:r>
        <w:rPr>
          <w:rFonts w:cs="Times New Roman" w:ascii="Times New Roman" w:hAnsi="Times New Roman"/>
        </w:rPr>
        <w:t xml:space="preserve"> (1990:86-87). In the original Gage version, Sojourner Truth refers to herself and other African Americans as “niggers.” Ravitch changed the word to Negroes. Other editors have substituted Blacks or Afric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rPr>
      </w:pPr>
      <w:r>
        <w:rPr>
          <w:rFonts w:cs="Times New Roman" w:ascii="Times New Roman" w:hAnsi="Times New Roman"/>
        </w:rPr>
        <w:t xml:space="preserve">1. Which version should we use in our classes? </w:t>
      </w:r>
    </w:p>
    <w:p>
      <w:pPr>
        <w:pStyle w:val="Normal"/>
        <w:rPr>
          <w:rFonts w:ascii="Times New Roman" w:hAnsi="Times New Roman" w:cs="Times New Roman"/>
        </w:rPr>
      </w:pPr>
      <w:r>
        <w:rPr>
          <w:rFonts w:cs="Times New Roman" w:ascii="Times New Roman" w:hAnsi="Times New Roman"/>
        </w:rPr>
        <w:t xml:space="preserve">2. If we use Gage’s original text, how do we handle the painful impact of certain words on many people? 3. Should we remain committed to historical accuracy? </w:t>
      </w:r>
    </w:p>
    <w:p>
      <w:pPr>
        <w:pStyle w:val="Normal"/>
        <w:rPr/>
      </w:pPr>
      <w:r>
        <w:rPr>
          <w:rFonts w:cs="Times New Roman" w:ascii="Times New Roman" w:hAnsi="Times New Roman"/>
        </w:rPr>
        <w:t>4. Should we involve students in making these deci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Frances Gage’s version of Sojourner Truth’s speec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ll, chilern, whar dar is so much racket dar must be somethin out o’ kilter. I tink dat ‘twixt de niggers of de Souf and de womin at de North, all talkin’ ‘bout rights, de white men will be in a fix pretty soon. But what’s all dis here talkin’ ‘bout? . . . Den dey talks ‘bout dis ting in de head; what dis dey call it? [‘Intellect,’ whispered someone near.] Dat’s it, honey. What’s dat got to do wid womin’s rights or nigger’s rights? If my cup won’t hold but a pint and yourn holds a quart, wouldn’t ye be mean not to let me have my little half-measure fu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An edited version of Sojourner Truth’s speec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ll, children, where there is so much racket there must be something out of kilter. I think that between the niggers of the South and the women of the North, all talking about rights, the white men will be in a fix pretty soon. But what’s all this here talking about? . . Then they talk about this thing in the head; what do they call it? [‘Intellect,’ whispered someone near.] That’s it, honey. What’s that got to do with women’s rights or nigger’s rights? If my cup won’t hold but a pint and yours holds a quart, wouldn’t you be mean not to let me have my little half-measure fu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 Diane Ravitch removes the word “nigg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ll, children, where there is so much racket there must be something out of kilter. I think that ‘twixt the Negroes of the South and the women of the North, all talking about rights, the white men will be in a fix pretty soon. But what’s all this here talking about? . . Then they talk about this thing in the head; what do they call it? [‘Intellect,’ someone whispers.] That’s it, honey. What’s that got to do with women’s rights or Negro’s rights? If my cup won’t hold but a pint and yours holds a quart, wouldn’t you be mean not to let me have my little half-measure full?”</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18:00Z</dcterms:created>
  <dc:creator>Alan Singer</dc:creator>
  <dc:description/>
  <cp:keywords/>
  <dc:language>en-US</dc:language>
  <cp:lastModifiedBy>Alan Singer</cp:lastModifiedBy>
  <dcterms:modified xsi:type="dcterms:W3CDTF">2013-11-22T17:27:00Z</dcterms:modified>
  <cp:revision>7</cp:revision>
  <dc:subject/>
  <dc:title/>
</cp:coreProperties>
</file>